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оформления кадастров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лана земельного участк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</w:t>
      </w:r>
      <w:r>
        <w:rPr>
          <w:sz w:val="16"/>
          <w:szCs w:val="16"/>
        </w:rPr>
        <w:t>ФОРМЫ КАДАСТРОВОГО ПЛАНА ЗЕМЕЛЬНОГО УЧАСТКА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</w:t>
      </w:r>
      <w:r>
        <w:rPr>
          <w:sz w:val="16"/>
          <w:szCs w:val="16"/>
        </w:rPr>
        <w:t>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</w:t>
      </w:r>
      <w:r>
        <w:rPr>
          <w:sz w:val="16"/>
          <w:szCs w:val="16"/>
        </w:rPr>
        <w:t>Наименование органа (организации), осуществляющег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</w:t>
      </w:r>
      <w:r>
        <w:rPr>
          <w:sz w:val="16"/>
          <w:szCs w:val="16"/>
        </w:rPr>
        <w:t>государственный кадастровый учет земельных участков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</w:t>
      </w:r>
      <w:r>
        <w:rPr>
          <w:sz w:val="16"/>
          <w:szCs w:val="16"/>
        </w:rPr>
        <w:t>О    порядке    заполнения    строк 12 - 14, 16 и 17 формы N В.1 см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Письмо Роснедвижимости от 20.02.2006 N ВК/0169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</w:t>
      </w:r>
      <w:r>
        <w:rPr>
          <w:sz w:val="16"/>
          <w:szCs w:val="16"/>
        </w:rPr>
        <w:t>КАДАСТРОВЫЙ ПЛАН ЗЕМЕЛЬНОГО УЧАСТКА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</w:t>
      </w:r>
      <w:r>
        <w:rPr>
          <w:sz w:val="16"/>
          <w:szCs w:val="16"/>
        </w:rPr>
        <w:t>(выписка из государственного земельного кадастра)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</w:t>
      </w:r>
      <w:r>
        <w:rPr>
          <w:sz w:val="16"/>
          <w:szCs w:val="16"/>
        </w:rPr>
        <w:t>"__"______________ 20__ г. N 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В.1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┬──┬─────────────────┬──┬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1│Кадастровый номер ________________    │2 │ Лист N ________ │3 │ Всего листов 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                                            └──┘                                  └──┘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Общие сведения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4│Предыдущие номера __________________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                                                                        ┌──┐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5│Наименование участка: _____________ │6 │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                                                                        └──┘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7│Местоположение: 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________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</w:t>
      </w:r>
      <w:r>
        <w:rPr>
          <w:sz w:val="16"/>
          <w:szCs w:val="16"/>
        </w:rPr>
        <w:t>8│Категория земель: 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┬─────┬─────────────────────┬──────┬───────┬───────┬──────┬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│Земли сельско-│Земли│Земли промышленности,│Земли │ Земли │ Земли │Земли │Катего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хозяйственного│посе-│транспорта, связи,      │особо │лесного│водного│запаса│рия н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назначения        │лений│радиовещания, телеви-│охра- │ фонда │ фонда │            │уста-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│          │</w:t>
      </w:r>
      <w:r>
        <w:rPr>
          <w:sz w:val="16"/>
          <w:szCs w:val="16"/>
        </w:rPr>
        <w:t>дения, информатики,    │няемых│              │              │            │новлен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│          │</w:t>
      </w:r>
      <w:r>
        <w:rPr>
          <w:sz w:val="16"/>
          <w:szCs w:val="16"/>
        </w:rPr>
        <w:t>космического обеспе- │терри-│              │              │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│          │</w:t>
      </w:r>
      <w:r>
        <w:rPr>
          <w:sz w:val="16"/>
          <w:szCs w:val="16"/>
        </w:rPr>
        <w:t>чения, энергетики,      │торий │              │              │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│          │</w:t>
      </w:r>
      <w:r>
        <w:rPr>
          <w:sz w:val="16"/>
          <w:szCs w:val="16"/>
        </w:rPr>
        <w:t>обороны и иного наз- │            │              │              │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│          │</w:t>
      </w:r>
      <w:r>
        <w:rPr>
          <w:sz w:val="16"/>
          <w:szCs w:val="16"/>
        </w:rPr>
        <w:t>начения                            │            │              │              │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┼─────────────────────┼──────┼───────┼───────┼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│                            │          │                                          │            │              │              │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┴─────┴─────────────────────┴──────┴───────┴───────┴──────┴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Разрешенное использование (назначение): 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Фактическое использование (характеристика деятельности) 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                        ┌──┐                                        ┌──┐                                        ┌──┐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Площадь:        │12│ Нормативная цена:    │13│ Ставка земельного    │14│ Базовая ставк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      │                        └──┘                                        └──┘ </w:t>
      </w:r>
      <w:r>
        <w:rPr>
          <w:sz w:val="16"/>
          <w:szCs w:val="16"/>
        </w:rPr>
        <w:t>налога:                        └──┘ арендной платы: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</w:t>
      </w:r>
      <w:r>
        <w:rPr>
          <w:sz w:val="16"/>
          <w:szCs w:val="16"/>
        </w:rPr>
        <w:t>____________        ____________________        ____________________        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│Сведения о правах: 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________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│Особые отметки: 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________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│Цель предоставления выписки: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┬────┬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│Дополнительные сведения для регистрации        │18.1│Регистрационный номер документов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сделки, в результате которой образован          │        │в ОКУ: 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</w:t>
      </w:r>
      <w:r>
        <w:rPr>
          <w:sz w:val="16"/>
          <w:szCs w:val="16"/>
        </w:rPr>
        <w:t>земельный участок                                                    ├────┤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                                                          │</w:t>
      </w:r>
      <w:r>
        <w:rPr>
          <w:sz w:val="16"/>
          <w:szCs w:val="16"/>
        </w:rPr>
        <w:t>18.2│Номера образованных участков: 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                                                          ├────┤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      │                                                                                      │</w:t>
      </w:r>
      <w:r>
        <w:rPr>
          <w:sz w:val="16"/>
          <w:szCs w:val="16"/>
        </w:rPr>
        <w:t>18.3│Номера ликвидируемых участков: 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┴────┴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                                                  /__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</w:t>
      </w:r>
      <w:r>
        <w:rPr>
          <w:sz w:val="16"/>
          <w:szCs w:val="16"/>
        </w:rPr>
        <w:t>должность                            подпись                                  Фамилия И.О.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</w:t>
      </w:r>
      <w:r>
        <w:rPr>
          <w:sz w:val="16"/>
          <w:szCs w:val="16"/>
        </w:rPr>
        <w:t>М.П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6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