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       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 государственному контракту на выполнение НИ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"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