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 2009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выполнение в 2009 году научно-исследовательски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опытно-конструкторских работ по теме: 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нтрактная цена _______________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080"/>
        <w:gridCol w:w="1351"/>
        <w:gridCol w:w="1619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  <w:br/>
              <w:t xml:space="preserve">(этапов работ)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 xml:space="preserve">начала </w:t>
              <w:br/>
              <w:t xml:space="preserve">этап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окончания</w:t>
              <w:br/>
              <w:t xml:space="preserve">этапа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    </w:t>
              <w:br/>
              <w:t xml:space="preserve">контракту, </w:t>
              <w:br/>
              <w:t xml:space="preserve">руб.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:            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                                            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, сокращенное                                              Федерального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организации)                                          по рыболов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 (Ф.И.О.)                          ________________ А.А. Край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 "__" _________ 2009 г.                                      М.П. "__" _________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Курато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Заместитель начальн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Управления контроля, надзор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рыбоохраны и воспроизвод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_______________ Ю.А. Коротае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