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раслевого внебюджетного фонда финансир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учно-исследовательских и опытно-конструкторск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бот Федерального агентства по техническом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говор N 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_" ____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едатель Пр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небюджетного фонда НИОКР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агентства п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ехническому регулированию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етролог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______________ В.Н.Крутик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__" 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      договору        о        финансировании      научно-исследовательской  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ытно-конструкторской рабо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ма: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Шифр: "____________________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296"/>
        <w:gridCol w:w="1755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  <w:br/>
              <w:t xml:space="preserve">по договору и их </w:t>
              <w:br/>
              <w:t xml:space="preserve">основных этапов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</w:t>
              <w:br/>
              <w:t>выполнения работ</w:t>
              <w:br/>
              <w:t xml:space="preserve">(месяцев)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    </w:t>
              <w:br/>
              <w:t xml:space="preserve">цена этапа </w:t>
              <w:br/>
              <w:t xml:space="preserve">(тыс. 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и вид</w:t>
              <w:br/>
              <w:t xml:space="preserve">отчет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заказывающего                                              От организации-исполн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азделения Федерального                          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гентства по техническ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гулированию и метролог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 (            )                        _________________ (            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