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___ ____ г.                                                    "__"___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"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