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N ______ 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970"/>
        <w:gridCol w:w="1486"/>
        <w:gridCol w:w="1484"/>
        <w:gridCol w:w="1351"/>
        <w:gridCol w:w="1484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/п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</w:t>
              <w:br/>
              <w:t xml:space="preserve">и этап выполнения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</w:t>
              <w:br/>
              <w:t xml:space="preserve">начала        </w:t>
              <w:br/>
              <w:t>выполнения</w:t>
              <w:br/>
              <w:t xml:space="preserve">работ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</w:t>
              <w:br/>
              <w:t xml:space="preserve">окончания </w:t>
              <w:br/>
              <w:t>выполнения</w:t>
              <w:br/>
              <w:t xml:space="preserve">работ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цена          </w:t>
              <w:br/>
              <w:t xml:space="preserve">этапа,      </w:t>
              <w:br/>
              <w:br/>
              <w:t xml:space="preserve">руб.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                    </w:t>
              <w:br/>
              <w:t xml:space="preserve">технического задания </w:t>
              <w:br/>
              <w:t xml:space="preserve">и сметы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плата &lt;*&gt;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плата</w:t>
              <w:br/>
              <w:br/>
              <w:t>составляет</w:t>
              <w:br/>
              <w:t xml:space="preserve">______%      </w:t>
              <w:br/>
              <w:t xml:space="preserve">от общей    </w:t>
              <w:br/>
              <w:t xml:space="preserve">стоимости </w:t>
              <w:br/>
              <w:t xml:space="preserve">работ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Этап.      Экспертиза</w:t>
              <w:br/>
              <w:t>_______________ части</w:t>
              <w:br/>
              <w:t xml:space="preserve">предппроектной              </w:t>
              <w:br/>
              <w:t xml:space="preserve">документации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за 1 этап &lt;**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. Этап.                      </w:t>
              <w:br/>
              <w:t xml:space="preserve">Экспертиза                      </w:t>
              <w:br/>
              <w:t>_______________ части</w:t>
              <w:br/>
              <w:t xml:space="preserve">предппроектной              </w:t>
              <w:br/>
              <w:t xml:space="preserve">документации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___ этап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этап      </w:t>
              <w:br/>
              <w:t>Экспертиза __________</w:t>
              <w:br/>
              <w:t xml:space="preserve">части предппроектной </w:t>
              <w:br/>
              <w:t xml:space="preserve">документации.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    за    последний</w:t>
              <w:br/>
              <w:t xml:space="preserve">этап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роки выполнения работ по первому этапу отсчитываются от момента получения предоплаты Исполнител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Сроки выполнения работ по второму и следующим этапам отсчитываются от момента получения Исполнителем оплаты за предыдущие этап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ИСПОЛНИТЕЛЬ:                  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М.П.                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