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Приложение N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к государственному контракт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сокращенное наимен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N 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от "__" _________ 2008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на выполнение в 2008 году научно-исследовательски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и опытно-конструкторских работ по теме: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Контрактная цена _______________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945"/>
        <w:gridCol w:w="1351"/>
        <w:gridCol w:w="1484"/>
        <w:gridCol w:w="297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</w:t>
              <w:br/>
              <w:t xml:space="preserve">(этапов работ)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ла</w:t>
              <w:br/>
              <w:t xml:space="preserve">этап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</w:t>
              <w:br/>
              <w:t>окончания</w:t>
              <w:br/>
              <w:t xml:space="preserve">этапа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по    </w:t>
              <w:br/>
              <w:t>контракту,</w:t>
              <w:br/>
              <w:t xml:space="preserve">руб.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работ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   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:                                                      Заказчик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Заместитель руководи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                            Госкомрыболовства Росс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окращен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 (Ф.И.О.)                                    ___________ П.А. Ефан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.П.                                                                      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 _________ 2008 г.                                "___" __________ 2008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Куратор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должность, название курирующе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Управления Госкомрыболовства Росс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___________________________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0</Characters>
  <CharactersWithSpaces>1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