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_"________ ____ г. N 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ведения научно-исследовательских работ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1080"/>
        <w:gridCol w:w="1484"/>
        <w:gridCol w:w="1890"/>
        <w:gridCol w:w="175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 xml:space="preserve">п/п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      </w:t>
              <w:br/>
              <w:t xml:space="preserve">(этапов работ).            </w:t>
              <w:br/>
              <w:t xml:space="preserve">Основное содержание    </w:t>
              <w:br/>
              <w:t xml:space="preserve">работ (этапов                </w:t>
              <w:br/>
              <w:t xml:space="preserve">работ)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 xml:space="preserve">начала </w:t>
              <w:br/>
              <w:t xml:space="preserve">этапа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  <w:br/>
              <w:t xml:space="preserve">окончания </w:t>
              <w:br/>
              <w:t xml:space="preserve">этапа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      </w:t>
              <w:br/>
              <w:t xml:space="preserve">работ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      </w:t>
              <w:br/>
              <w:t xml:space="preserve">этапов,          </w:t>
              <w:br/>
              <w:t xml:space="preserve">руб.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исслед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                      </w:t>
              <w:br/>
              <w:t xml:space="preserve">результатов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полнитель: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                                                  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должность)                                                            (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 (Ф.И.О.)                                    _____________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М.П.                                                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 ___ г.                                          "___"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