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примерная форма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тверждаю:                                                                                              Согласова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 Заказчика начальник Управления)                                        (от 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 200_ г.                                                    "__" ___________ 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к государственному контрак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"___________________________________________________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видов расходов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N __________ от "__" 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1484"/>
        <w:gridCol w:w="1621"/>
        <w:gridCol w:w="20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и      </w:t>
              <w:br/>
              <w:t xml:space="preserve">основные этапы их выполнения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</w:t>
              <w:br/>
              <w:t>выполн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цена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76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