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Приложение N 2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к государственному контракт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N ___ от "__" ______ 2008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КАЛЕНДАРНЫЙ ПЛАН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к государственному контракту на выполн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научно-исследовательской работы по теме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"________________________________________"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Шифр темы: 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9"/>
        <w:gridCol w:w="3511"/>
        <w:gridCol w:w="2159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сновных      </w:t>
              <w:br/>
              <w:t xml:space="preserve">этапов работ. Перечень      </w:t>
              <w:br/>
              <w:t xml:space="preserve">работ по этапам           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е результаты      </w:t>
              <w:br/>
              <w:t xml:space="preserve">работ. Форма              </w:t>
              <w:br/>
              <w:t>представления результатов</w:t>
              <w:br/>
              <w:t xml:space="preserve">работ                   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          </w:t>
              <w:br/>
              <w:t xml:space="preserve">выполнения      </w:t>
              <w:br/>
              <w:t>работ по этапам</w:t>
              <w:br/>
              <w:t xml:space="preserve">(начало -      </w:t>
              <w:br/>
              <w:t xml:space="preserve">окончание)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           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             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    </w:t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 Заказчика                                                  От Исполните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иректор Департамента-заказчика)        (Руководитель организации-исполн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 (Ф.И.О.)        _____________________________ (Ф.И.О.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4</Characters>
  <CharactersWithSpaces>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