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_____________ N 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полнитель                                                          Заказ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енеральный директор                              Руководитель Федеральной служб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финансово-бюджетного надз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                                ____________ С.Ю. Павленк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 200__ г.                      "__" __________ 200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6</Characters>
  <CharactersWithSpaces>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