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__" _______________ 200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о доверенности от _______ N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от Государственного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"__" _______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предме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804"/>
        <w:gridCol w:w="2701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 основные этапы </w:t>
              <w:br/>
              <w:t xml:space="preserve">их выполнения  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    </w:t>
              <w:br/>
              <w:t xml:space="preserve">начало - окончание </w:t>
              <w:br/>
              <w:t>(число, месяц, год)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финансовых документов (отчет по</w:t>
              <w:br/>
              <w:t xml:space="preserve">средствам Государственного заказчика)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дача финансовых документов Государствен- </w:t>
              <w:br/>
              <w:t xml:space="preserve">ному заказчику                                                       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Исполнитель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