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 выполнение научно-исследовательски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абот в интересах федерального агент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техническому регулированию и метролог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тверждаю:                                                                                      Согласовано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 Заказчика начальник Управления)                                (от Исполн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__ 200_ г.                                            "__" ______________ 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Календарный пл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к государственному контракт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"____________________________________________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видов расходов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N ___________ от "__" _________ 200_ г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1890"/>
        <w:gridCol w:w="1890"/>
        <w:gridCol w:w="175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 работ и </w:t>
              <w:br/>
              <w:t>основные этапы их выполн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    </w:t>
              <w:br/>
              <w:t xml:space="preserve">выполнения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    </w:t>
              <w:br/>
              <w:t xml:space="preserve">цена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6</Characters>
  <CharactersWithSpaces>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