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статьям 34 и 37 Руководства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местителя Министра обороны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7 июня 1996 г. N 260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"УТВЕРЖДАЮ"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мандир войсковой части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воинское звание, подпись, фамил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____ 19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-ГРАФИК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РАБОТ ПО ТЕКУЩЕМУ РЕМОНТУ ЗДАНИЙ И ОБЪЕКТОВ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ОЙСКОВОЙ ЧАСТИ 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271"/>
        <w:gridCol w:w="270"/>
        <w:gridCol w:w="269"/>
        <w:gridCol w:w="270"/>
        <w:gridCol w:w="271"/>
        <w:gridCol w:w="270"/>
        <w:gridCol w:w="270"/>
        <w:gridCol w:w="269"/>
        <w:gridCol w:w="270"/>
        <w:gridCol w:w="271"/>
        <w:gridCol w:w="270"/>
        <w:gridCol w:w="269"/>
        <w:gridCol w:w="270"/>
        <w:gridCol w:w="271"/>
        <w:gridCol w:w="270"/>
        <w:gridCol w:w="270"/>
        <w:gridCol w:w="269"/>
        <w:gridCol w:w="270"/>
        <w:gridCol w:w="271"/>
        <w:gridCol w:w="270"/>
        <w:gridCol w:w="269"/>
        <w:gridCol w:w="270"/>
        <w:gridCol w:w="271"/>
        <w:gridCol w:w="270"/>
        <w:gridCol w:w="270"/>
        <w:gridCol w:w="269"/>
        <w:gridCol w:w="270"/>
        <w:gridCol w:w="271"/>
        <w:gridCol w:w="270"/>
        <w:gridCol w:w="269"/>
        <w:gridCol w:w="270"/>
        <w:gridCol w:w="271"/>
        <w:gridCol w:w="270"/>
        <w:gridCol w:w="270"/>
        <w:gridCol w:w="269"/>
        <w:gridCol w:w="270"/>
        <w:gridCol w:w="67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      </w:t>
              <w:br/>
              <w:t>зданий и</w:t>
              <w:br/>
              <w:t>объектов</w:t>
            </w:r>
          </w:p>
        </w:tc>
        <w:tc>
          <w:tcPr>
            <w:tcW w:w="10393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ендарные сроки производства работ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3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ы и декады                                            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    </w:t>
              <w:br/>
              <w:t xml:space="preserve">варь 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в- </w:t>
              <w:br/>
              <w:t xml:space="preserve">раль 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т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    </w:t>
              <w:br/>
              <w:t xml:space="preserve">рель 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 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нь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    </w:t>
              <w:br/>
              <w:t xml:space="preserve">густ 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    </w:t>
              <w:br/>
              <w:t>тябрь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    </w:t>
              <w:br/>
              <w:t xml:space="preserve">ябрь 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    </w:t>
              <w:br/>
              <w:t>кабрь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чальник КЭС войсковой части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подпись, фамил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__ 19__ г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79</Characters>
  <CharactersWithSpaces>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