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____ от "__" _________ 2008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к государственному контракту на выполн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научно-исследовательской (научно-исследователь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и опытно-конструкторской) работы по тем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970"/>
        <w:gridCol w:w="337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сновных </w:t>
              <w:br/>
              <w:t>этапов работ. Перечень</w:t>
              <w:br/>
              <w:t xml:space="preserve">работ по этапам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результаты </w:t>
              <w:br/>
              <w:t xml:space="preserve">работ.                </w:t>
              <w:br/>
              <w:t xml:space="preserve">Форма представления </w:t>
              <w:br/>
              <w:t xml:space="preserve">результатов работ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работ </w:t>
              <w:br/>
              <w:t xml:space="preserve">по этапам                </w:t>
              <w:br/>
              <w:t xml:space="preserve">(начало - окончание)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Заказчика                                                  От Исполни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иректор Департамента-заказчика)        (Руководитель организации-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 (Ф.И.О.)        _____________________________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