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__" _______________ 200_ г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Согласова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Долж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 Ф.И.О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о доверенности от _______ N 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от Государственного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"__" _______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поставку (автотранспорта, оборудования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музыкальных инструментов, рояля и т.д. и т.п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1486"/>
        <w:gridCol w:w="1620"/>
        <w:gridCol w:w="243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</w:t>
              <w:br/>
              <w:t>вы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 шт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, адрес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"Поставщик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 Ф.И.О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5</Characters>
  <CharactersWithSpaces>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