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_ 200_ г. N 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РАБОТ ПО ВОСПРОИЗВОДСТВУ ВОД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ИОРЕСУРСОВ, ВКЛЮЧАЯ ВЫРАЩИВАНИЕ И РЕАЛИЗАЦИЮ (ВЫПУСК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ОЛОДИ ЦЕННЫХ ПРОМЫСЛОВЫХ ВИДОВ РЫБ В ЕСТЕСТВЕННЫ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ДОЕМЫ И ВОДОХРАНИЛИЩА _____________ В 2006 ГОД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1"/>
        <w:gridCol w:w="1755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  <w:br/>
              <w:t xml:space="preserve">(этапов)            </w:t>
              <w:br/>
              <w:t xml:space="preserve">Основное содержание </w:t>
              <w:br/>
              <w:t xml:space="preserve">работ (этапов)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 xml:space="preserve">начала    </w:t>
              <w:br/>
              <w:t xml:space="preserve">этап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 xml:space="preserve">окончания    </w:t>
              <w:br/>
              <w:t xml:space="preserve">этапа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 цена</w:t>
              <w:br/>
              <w:t xml:space="preserve">(по этапам)      </w:t>
              <w:br/>
              <w:t xml:space="preserve">тыс. руб.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               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200_ г.                      "__" __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