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Федеральной службы по атомному надзору от 21.06.2004 N 11, в котором приведена данная форма, введено в действие с 7 июня 2004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типовому государственном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онтракт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ВЫПОЛНЕНИЕ РАБОТ ПО ГОСУДАРСТВЕННОМУ КОНТРАКТ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6"/>
        <w:gridCol w:w="945"/>
        <w:gridCol w:w="1349"/>
        <w:gridCol w:w="945"/>
        <w:gridCol w:w="946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этапов </w:t>
              <w:br/>
              <w:t xml:space="preserve">работы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е</w:t>
              <w:br/>
              <w:t>содержа-</w:t>
              <w:br/>
              <w:t>ние эта-</w:t>
              <w:br/>
              <w:t xml:space="preserve">пов ра- </w:t>
              <w:br/>
              <w:t xml:space="preserve">боты       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исполн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  <w:br/>
              <w:t>работы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      </w:t>
              <w:br/>
              <w:t xml:space="preserve">пред- </w:t>
              <w:br/>
              <w:t xml:space="preserve">став- </w:t>
              <w:br/>
              <w:t>ляется</w:t>
              <w:br/>
              <w:t>заказ-</w:t>
              <w:br/>
              <w:t xml:space="preserve">чику   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 xml:space="preserve">(кв./ </w:t>
              <w:br/>
              <w:t xml:space="preserve">год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>(кв./год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