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N 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___ 2007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выполнение работ по воспроизводств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одных биоресурсов, включая выращивание и реализацию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выпуск) молоди ценных промысловых видов рыб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естественные водоемы и водохранилищ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161"/>
        <w:gridCol w:w="2294"/>
        <w:gridCol w:w="202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    </w:t>
              <w:br/>
              <w:t>указанных работ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</w:t>
              <w:br/>
              <w:t xml:space="preserve">указанных работ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      </w:t>
              <w:br/>
              <w:t xml:space="preserve">указанных      </w:t>
              <w:br/>
              <w:t xml:space="preserve">работ, руб.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тель:                                                              Заказчик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                                           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                                                                              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 200_ г.                                        "__" _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1</Characters>
  <CharactersWithSpaces>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