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Приложение N 2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к государственному контракт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(сокращенное наименова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организац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N 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от "__" ____________ 2009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КАЛЕНДАРНЫЙ ПЛАН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на выполнение в 2009 году научно-исследовательски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и опытно-конструкторских работ по теме: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Контрактная цена _____________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35"/>
        <w:gridCol w:w="1215"/>
        <w:gridCol w:w="1484"/>
        <w:gridCol w:w="2160"/>
        <w:gridCol w:w="162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</w:t>
              <w:br/>
              <w:t xml:space="preserve">п/п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 </w:t>
              <w:br/>
              <w:t xml:space="preserve">(этапов работ)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</w:t>
              <w:br/>
              <w:t xml:space="preserve">начала </w:t>
              <w:br/>
              <w:t xml:space="preserve">этапа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  </w:t>
              <w:br/>
              <w:t xml:space="preserve">окончания </w:t>
              <w:br/>
              <w:t xml:space="preserve">этапа     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            </w:t>
              <w:br/>
              <w:t xml:space="preserve">по контракту, </w:t>
              <w:br/>
              <w:t xml:space="preserve">руб.        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 xml:space="preserve">работ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полнитель:                                                                            Заказчик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                                              Руководител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</w:t>
      </w:r>
      <w:r>
        <w:rPr/>
        <w:t>(должность, сокращенное                                                  Федерального агентств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организации)                                                по рыболовств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 (Ф.И.О.)                                                ____________ А.А. Крайни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.П.                                                                                            М.П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" ________ 2009 г.                                                        "__" ________ 2009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Начальник Управл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науки и образов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_____________ В.А. Беляев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51</Characters>
  <CharactersWithSpaces>1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3:00Z</dcterms:created>
  <dc:creator>NoNumberRu</dc:creator>
  <dc:description/>
  <dc:language>en-US</dc:language>
  <cp:lastModifiedBy/>
  <dcterms:modified xsi:type="dcterms:W3CDTF">2017-03-02T0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