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автодора от 02.12.2004 N ОБ-125, в котором приведена данная форма, введено в действие с 1 января 2005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выполнение НИОКР (поставку готов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учно-технической продукции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┬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  Наименование основных этапов и      │    Срок      │Расчетная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    выходных документов по теме          │начало - │цена, руб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      │окончание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│                  │</w:t>
      </w:r>
      <w:r>
        <w:rPr/>
        <w:t>В % к цене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│                  │</w:t>
      </w:r>
      <w:r>
        <w:rPr/>
        <w:t>контракта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          │Разработка первой редакции _________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____________________________________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____________________________________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____________________________________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____________________________________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____________________________________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          │Рецензирование, подготовка сводки      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амечаний и корректировка документа 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(вторая редакция документа)                  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....................................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....................................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....................................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          │Научное сопровождение (корректировка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кумента) при утверждении                    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(одобрении) документа                              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┴─────────┴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при разработке национальных стандартов предусматривают сроки публичного обсуждения проекта национального стандарта в соответствии с Федеральным законом от 27 декабря 2002 г. N 184-ФЗ "О техническом регулировании" и суммы затрат на опубликование уведомления о разработке проекта соответствующего стандарта и уведомления о завершении его публичного обсужд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сего: _______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ОТ ИСПОЛНИТЕЛЯ:                                                  ОТ ЗАКАЗ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                                      Начальник отде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подразделения - заказчика НИОКР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 (Ф.И.О.)                            ___________________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Начальник отде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рганизации и договорного обесп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200_ г.                      научных исследова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"__" ________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8</Characters>
  <CharactersWithSpaces>2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