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Государственному контракту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 _____________ N 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</w:t>
      </w:r>
      <w:r>
        <w:rPr/>
        <w:t>ЗАКАЗЧИК                                                            ИСПОЛНИТЕЛЬ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уководитель Федеральной службы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Финансово-бюджетного надзора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 С.Ю.ПАВЛЕНКО                          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"__" _________________ 200_ г.                          "__" ___________200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</w:t>
      </w:r>
      <w:r>
        <w:rPr/>
        <w:t>М.П.                                                                      М.П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АЛЕНДАРНЫЙ ПЛАН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казания информационно-консультационных услуг по поддержк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 сопровождению комплекса задач по формированию и анализу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тчетности проверок соблюдения валютного законодательства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хозяйствующими субъектами на базе ПК "Контроль 3"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755"/>
        <w:gridCol w:w="1755"/>
        <w:gridCol w:w="2161"/>
        <w:gridCol w:w="2295"/>
      </w:tblGrid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    </w:t>
              <w:br/>
              <w:t>этап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этапов  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        </w:t>
              <w:br/>
              <w:t xml:space="preserve">оказания    </w:t>
              <w:br/>
              <w:t xml:space="preserve">услуг     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ные      </w:t>
              <w:br/>
              <w:t xml:space="preserve">документы     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Услуг </w:t>
              <w:br/>
              <w:t>за этап с учетом</w:t>
              <w:br/>
              <w:t xml:space="preserve">НДС, руб.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стоимость Услуг, руб.: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В том числе НДС, руб.: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</Words>
  <Characters>841</Characters>
  <CharactersWithSpaces>7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3:00Z</dcterms:created>
  <dc:creator>NoNumberRu</dc:creator>
  <dc:description/>
  <dc:language>en-US</dc:language>
  <cp:lastModifiedBy/>
  <dcterms:modified xsi:type="dcterms:W3CDTF">2017-03-02T01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