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авилам разработк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согласования Планов п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упреждению и ликвид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варийных разливов неф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нефтепродукт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ПЕРАТИВНЫХ МЕРОПРИЯТИЙ ОРГАНИЗАЦИИ ПРИ УГРОЗ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ВОЗНИКНОВЕНИИ ЧС(Н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┬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            Содержание выполняемых            │Время    │          Время проведения мероприятий            │ Исполнители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                      мероприятий                        │выпол- ├────────────────┬────────────────┬─────┤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│</w:t>
      </w:r>
      <w:r>
        <w:rPr/>
        <w:t>нения    │          Минуты          │            Часы            │Сутки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│              ├─┬──┬──┬──┬──┬──┼─┬─┬─┬─┬──┬──┬──┼──┬──┤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│              │</w:t>
      </w:r>
      <w:r>
        <w:rPr/>
        <w:t>5│10│20│30│40│60│2│4│6│8│10│16│20│ 2│ 3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┴───────┴─┴──┴──┴──┴──┴──┴─┴─┴─┴─┴──┴──┴──┴──┴──┴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</w:t>
      </w:r>
      <w:r>
        <w:rPr/>
        <w:t>1. При угрозе возникновения чрезвычайных ситуаций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┬───────┬─┬──┬──┬──┬──┬──┬─┬─┬─┬─┬──┬──┬──┬──┬──┬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Доведение информации до      органов,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пециально уполномоченных      решать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адачи        гражданской          обороны,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адачи      по        предупреждению        и│25 мин.│ ┼──┼──┼─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ликвидации чрезвычайных    ситуаций,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    │</w:t>
      </w:r>
      <w:r>
        <w:rPr/>
        <w:t>органов управления МЧС    России     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уководителей        организаций        об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угрозе возникновения ЧС(Н).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    Организация      мониторинга           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огнозирование                обстановки,│ 1 час │─┼──┼──┼──┼──┼─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пределение первоочередных мер    по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едупреждению и ликвидации ЧС(Н).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    Оповещение и    проверка      сил     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редств постоянной готовности        к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ействиям    по      предупреждению     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ликвидации ЧС(Н):                                  │            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оперативной группы;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АСФ;          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специальной инженерной техники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борудования.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    Определение                  необходимого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количества специальной техники      и│ 1 час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редств, а      также      средств        их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оставки.    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    Загрузка специальной техники     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редств в транспортные средства их│2 часа │ │    │    │    │ ─┼─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оставки.    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    Подготовка            к          применению│посто-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езервных резервуаров и емкостей. │янно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    Контроль            за            состоянием│посто- │ │    │    │    │    │    │ │ │ │ │    │    │    │    │    │Председатель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оизводственно-ливневой                    │янно      │ │    │    │    │    │    │ │ │ │ │    │    │    │    │    │КЧС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канализации              и              очистных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ооружений.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    Подготовка    к    выдаче        средств│2 часа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индивидуальной защиты.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    Подготовка      автотранспорта       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счетов          по                обеспечению│5 часов│─┼──┼──┼──┼──┼──┼─┼─┼─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эвакуационных мероприятий из    зоны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озможной ЧС(Н).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┴───────┴─┴──┴──┴──┴──┴──┴─┴─┴─┴─┴──┴──┴──┴──┴──┴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</w:t>
      </w:r>
      <w:r>
        <w:rPr/>
        <w:t>2. При возникновении ЧС(Н)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┬───────┬─┬──┬──┬──┬──┬──┬─┬─┬─┬─┬──┬──┬──┬──┬──┬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    Оповещение и сбор      руководящего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остава и членов КЧС.          Прибытие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бочей группы КЧС:     в        рабочее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ремя -            мин; в нерабочее -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</w:t>
      </w:r>
      <w:r>
        <w:rPr/>
        <w:t>час.      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    Доведение            обстановки           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становка задач      на      ликвидацию│30 мин.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ЧС(Н).          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    Организация            круглосуточного│Посто-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ежурства руководящего состава.      │янно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    Выезд оперативной группы КЧС      в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ону ЧС и организация      работ      по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координации действий.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    Организация охраны зоны      ЧС(Н),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беспечение        доставки              АСФ,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пециальной техники и средств.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    Организация комендантской службы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и регулирование движения    в      зоне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ЧС(Н), на маршрутах    эвакуации     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унктах      временного        размещения│            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эвакуированного населения.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    Организация      ликвидации      ЧС(Н)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оответствующего уровня силами     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редствами: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штатных АСФ;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специализированных АСФ;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штатных      пожарных      частей       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команд организации,        а          также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именение: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пожарных автомашин;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передвижных            автозаправочных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танций;      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аварийно-ремонтной      службы      по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етям нефтепровода.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Выполнение специальных    работ      по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ликвидации ЧС(Н):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а)    на                          магистральном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внутрипромысловом) нефтепроводе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одуктопроводах: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отключение поврежденного участка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рубопровода                      (выполнение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мероприятий        по          безаварийной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становке скважин кустов);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сбор    и      доставка      специальной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ехники и    оборудования      в      зону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ЧС(Н);          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подготовка ремонтной      площадки,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сстановка техники,      обеспечение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безопасности соседних коммуникаций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и объектов;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обваловка        места              аварии,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борудование      дамб,        применение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пециальных    средств      локализаци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ефтеразлива                      (сорбентов,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испергентов др.):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врезка отводов и      вантузов        в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емонтируемый        и        параллельный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ефтепроводы, обвязка    передвижных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асосных агрегатов ПНА;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опорожнение аварийного      участка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    │</w:t>
      </w:r>
      <w:r>
        <w:rPr/>
        <w:t>нефтепровода (при длине    менее      5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км);              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вскрытие          нефтепровода           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зработка    ремонтного      котлована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и длине дефектного участка менее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15 м;            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герметизация                          полост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рубопровода;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размагничивание стыкуемых торцов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руб перед сваркой;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сварка стыков;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дефектоскопия двухсварных швов;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б) на нефтебазах: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меры по    прекращению      истечения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ефти;          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слив остатков нефти в    резервные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езервуары;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сбор остатков нефти с    почвы      с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мощью специальных машин;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обработка площади      нефтеразлива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пециальными средствами;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вывоз          и                    переработка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агрязненного грунта;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ремонт поврежденного резервуара;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противопожарное            обеспечение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емонтно-восстановительных работ;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доклад КЧС о проделанной работе;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) при        перевозке        нефти         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ефтепродуктов              автомобильным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ранспортом: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меры по ликвидации      прекращения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истечения нефти и нефтепродуктов;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обработка площади нефтеразлива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автотранспорта                специальным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редствами в      целях      недопущения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озгорания            и            локализаци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ефтеразлива;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сбор    и      удаление        нефти       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ефтепродуктов;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эвакуация                    поврежденного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автотранспорта: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доклад КЧС о проделанной работе.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онесение о проделанной работе    по│с 2.00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ликвидации ЧС(Н),    задействованных│посто-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илах и средствах.                                │янно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┴───────┴─┴──┴──┴──┴──┴──┴─┴─┴─┴─┴──┴──┴──┴──┴──┴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</w:t>
      </w:r>
      <w:r>
        <w:rPr/>
        <w:t>3. Обеспечение мероприятий по ликвидации ЧС(Н)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┬───────┬─┬──┬──┬──┬──┬──┬─┬─┬─┬─┬──┬──┬──┬──┬──┬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беспечение                    эвакуационных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мероприятий: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оповещение рабочих и служащих    о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ачале      и      порядке        проведения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эвакуации из зоны ЧС;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обеспечение            организованного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ывода эвакуируемого населения    из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оны ЧС;      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обеспечение              организованной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садки в    транспортные      средства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эвакуируемого населения;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обеспечение                        перевозк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эвакуируемого населения к      местам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ременного размещения;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жизнеобеспечение      эвакуируемого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аселения    в      местах      временного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змещения.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звертывание        сети        СНЛК        и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формирований                функциональных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веньев          РСЧС              медицинских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учреждений: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сан. постов, дружин;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бригад скорой помощи.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рганизация питания и      снабжения,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ля чего развернуть: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ППП;          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ППВС.                                                  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┼─┼──┼──┼──┼──┼──┼─┼─┼─┼─┼──┼──┼──┼──┼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ачало работ по ликвидации    ЧС(Н),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и необходимости в 2 - 3 смены.    │              │ │    │    │    │    │    │ │ │ │ │    │    │    │    │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┴───────┴─┴──┴──┴──┴──┴──┴─┴─┴─┴─┴──┴──┴──┴──┴──┴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0</Words>
  <Characters>22066</Characters>
  <CharactersWithSpaces>18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