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кономразвития РФ от 12.03.2011 N 99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порядке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расходов,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платой оказанных специалис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по обучению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Государственным планом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ческих кадров для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одного хозяй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7/08 - 2012/13 учебных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 N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алендарный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ганизации обучения специалис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59"/>
        <w:gridCol w:w="945"/>
        <w:gridCol w:w="364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этап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редставляемые </w:t>
              <w:br/>
              <w:t xml:space="preserve">Администрации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учебного процесса.     </w:t>
              <w:br/>
              <w:t xml:space="preserve">Обучение специалистов (____ часов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я приказа о зачислении</w:t>
              <w:br/>
              <w:t xml:space="preserve">специалистов.             </w:t>
              <w:br/>
              <w:t xml:space="preserve">Копии приказов об         </w:t>
              <w:br/>
              <w:t xml:space="preserve">отчислении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учение специалистов (____ часов).</w:t>
              <w:br/>
              <w:t>Проведение промежуточной аттеста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чет о завершении второго</w:t>
              <w:br/>
              <w:t xml:space="preserve">этапа обучения.           </w:t>
              <w:br/>
              <w:t xml:space="preserve">Копии приказов об         </w:t>
              <w:br/>
              <w:t xml:space="preserve">отчислении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учение специалистов (____ часов).</w:t>
              <w:br/>
              <w:t xml:space="preserve">Проведение итоговой аттестации.    </w:t>
              <w:br/>
              <w:t xml:space="preserve">Выдача дипломов или свидетельств о </w:t>
              <w:br/>
              <w:t xml:space="preserve">повышении квалификаци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о завершении        </w:t>
              <w:br/>
              <w:t xml:space="preserve">обучения.                 </w:t>
              <w:br/>
              <w:t xml:space="preserve">Копии приказов об         </w:t>
              <w:br/>
              <w:t xml:space="preserve">отчислении.               </w:t>
              <w:br/>
              <w:t xml:space="preserve">Копии приказов с номерами </w:t>
              <w:br/>
              <w:t xml:space="preserve">дипломов или свидетельств </w:t>
              <w:br/>
              <w:t xml:space="preserve">о повышении квалификации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ор образовательного учреждения 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ограмм 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6</Characters>
  <CharactersWithSpaces>1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0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40:00Z</dcterms:modified>
  <cp:revision>2</cp:revision>
  <dc:subject>План</dc:subject>
  <dc:title>Календарный план организации обучения специалистов (приложение к договору о порядке финансового обеспечения расходов, связанных с оплатой оказанных специалистам услуг по обучению в соответствии с Государственным планом подготовки управленческих кадров д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