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подготовку и провед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иномероприят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чальник Управления кинематограф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 по культу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инематограф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 С.В.Лазару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доверенности от ________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от Государственного заказчик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готовки и проведения киномероприя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N ________ от "__" _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6"/>
        <w:gridCol w:w="310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ый период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