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подготовке и провед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омандно-штабных уч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штабных тренировок по отработ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опросов выполн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ероприятий гражданской обороны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упреждения и ликвид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чрезвычайных ситуаций на объект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экономики, в организаци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учреждениях г. Москвы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уководитель уч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___"____________ 200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ДГОТОВКИ КОМАНДНО-ШТАБНОГО УЧЕНИЯ 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НАИМЕНОВАНИЕ ОБЪЕКТА) ("__"__________ 200 _ г.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2161"/>
        <w:gridCol w:w="2024"/>
        <w:gridCol w:w="189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</w:t>
              <w:br/>
              <w:t xml:space="preserve">п/п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                      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              </w:t>
              <w:br/>
              <w:t xml:space="preserve">выполнения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        </w:t>
              <w:br/>
              <w:t xml:space="preserve">выполнении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Организационные мероприятия                                                          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исходных данных для проведения учения    </w:t>
              <w:br/>
              <w:t xml:space="preserve">(основные учебные цели, этапы, учебные вопросы и      </w:t>
              <w:br/>
              <w:t xml:space="preserve">время на их отработку, характер общей обстановки), </w:t>
              <w:br/>
              <w:t xml:space="preserve">состава руководства и посредников и др.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обязанностей между членами штаба ру- </w:t>
              <w:br/>
              <w:t xml:space="preserve">ководства учения и т.д.                        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ланирование учения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замысла учения и пояснительной записки    </w:t>
              <w:br/>
              <w:t xml:space="preserve">к нему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плана проведения командно-штабного            </w:t>
              <w:br/>
              <w:t xml:space="preserve">учения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задания на командно-штабное учение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Подготовка руководства и посредников  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учение нормативных документов, обстановки в райо-</w:t>
              <w:br/>
              <w:t xml:space="preserve">не планируемого учения                          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ия со штабом руководства учением и аппаратом    </w:t>
              <w:br/>
              <w:t>посредников по изучению планирующих документов (за-</w:t>
              <w:br/>
              <w:t xml:space="preserve">мысла и плана проведения учения)      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о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ивное занятие (розыгрыш учения) с руковод- </w:t>
              <w:br/>
              <w:t xml:space="preserve">ством и посредниками                              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личных (частных) планов руководства          </w:t>
              <w:br/>
              <w:t xml:space="preserve">учением и посредников и т.д.              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Подготовка обучаемых, сил и средств                                                                </w:t>
              <w:br/>
              <w:t xml:space="preserve">для проведения практических мероприятий    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оснащение формирований, проведение инструктивных </w:t>
              <w:br/>
              <w:t xml:space="preserve">занятий по действиям в составе формирований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готовности формирований ГО, оснащения          </w:t>
              <w:br/>
              <w:t xml:space="preserve">средствами связи пунктов управления и т.д.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Материальное и техническое обеспечение учения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укомплектование формирований техникой, инструмен-</w:t>
              <w:br/>
              <w:t xml:space="preserve">том, средствами малой механизации    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рабочих мест на пунктах управления для    </w:t>
              <w:br/>
              <w:t xml:space="preserve">руководства учением и т.д.                  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Контроль за ходом подготовки к учению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готовности пунктов управления, формирова- </w:t>
              <w:br/>
              <w:t xml:space="preserve">ний, привлекаемых к учению и т.д.    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  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чальник штаба руководства учения 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0</Characters>
  <CharactersWithSpaces>2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