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ланированию и организ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оведения командно-штабных учени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тренировок) в таможенных органа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ДГОТОВКИ КОМАНДНО-ШТАБНОГО УЧЕНИЯ (ТРЕНИРОВК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486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мероприятий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</w:t>
              <w:br/>
              <w:t>выпол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онные мероприятия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исходных данных для</w:t>
              <w:br/>
              <w:t xml:space="preserve">разработки замысла учения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_______</w:t>
              <w:br/>
              <w:t xml:space="preserve">(дата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щание с рабочей группой по </w:t>
              <w:br/>
              <w:t xml:space="preserve">подготовке командно-штабного      </w:t>
              <w:br/>
              <w:t xml:space="preserve">учения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гносцировка района                  </w:t>
              <w:br/>
              <w:t xml:space="preserve">проведения учения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ивное занятие с руко-    </w:t>
              <w:br/>
              <w:t>водством и посредническим аппа-</w:t>
              <w:br/>
              <w:t xml:space="preserve">ратом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тры готовности к учению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ие и утверждение сметы</w:t>
              <w:br/>
              <w:t>расходов на подготовку и прове-</w:t>
              <w:br/>
              <w:t xml:space="preserve">дение учения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Разработка документов учения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замысла учения и        </w:t>
              <w:br/>
              <w:t xml:space="preserve">пояснительной записки к нему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задания на учение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лана наращивания      </w:t>
              <w:br/>
              <w:t xml:space="preserve">обстановки в ходе учения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плана                              </w:t>
              <w:br/>
              <w:t xml:space="preserve">имитации на учение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. Подготовка руководства, посреднического аппарата, обучаемых</w:t>
              <w:br/>
              <w:t xml:space="preserve">и района проведения учения                                      </w:t>
              <w:br/>
              <w:t xml:space="preserve">а) подготовка руководства и посреднического аппарата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ая работа по изу- </w:t>
              <w:br/>
              <w:t xml:space="preserve">чению требований руководящих      </w:t>
              <w:br/>
              <w:t xml:space="preserve">документов, указаний старших      </w:t>
              <w:br/>
              <w:t xml:space="preserve">начальников по подготовке и        </w:t>
              <w:br/>
              <w:t xml:space="preserve">проведению учений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ение документов учения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инструктивном занятии</w:t>
              <w:br/>
              <w:t>с руководством и посредническим</w:t>
              <w:br/>
              <w:t xml:space="preserve">аппаратом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штабных тренировках    </w:t>
              <w:br/>
              <w:t xml:space="preserve">(учебно-методических сборах и    </w:t>
              <w:br/>
              <w:t xml:space="preserve">т.д.) по тематике учения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частных планов            </w:t>
              <w:br/>
              <w:t xml:space="preserve">работы на КШУ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смотров готовности    </w:t>
              <w:br/>
              <w:t xml:space="preserve">к учению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дготовка обучаемых                                         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тоятельная работа по изу- </w:t>
              <w:br/>
              <w:t xml:space="preserve">чению требований руководящих      </w:t>
              <w:br/>
              <w:t xml:space="preserve">документов, указаний старших      </w:t>
              <w:br/>
              <w:t xml:space="preserve">начальников по подготовке и        </w:t>
              <w:br/>
              <w:t xml:space="preserve">проведению учений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тренировках (штабных </w:t>
              <w:br/>
              <w:t xml:space="preserve">тренировках, учебно-методичес- </w:t>
              <w:br/>
              <w:t xml:space="preserve">ких сборах и т.д.) по тематике </w:t>
              <w:br/>
              <w:t xml:space="preserve">КШУ    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готовность сил и    </w:t>
              <w:br/>
              <w:t xml:space="preserve">транспорта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смотрах готовности      </w:t>
              <w:br/>
              <w:t xml:space="preserve">к КШУ                                    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подготовка района проведения учения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мест проведения          </w:t>
              <w:br/>
              <w:t xml:space="preserve">тактических мероприятий      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унктов управления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связи на учении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мероприятий по обес-</w:t>
              <w:br/>
              <w:t xml:space="preserve">печению безопасности на КШУ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штаба руковод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                                   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должность)                                            (подпись) (инициалы,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