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Проведение комплекса исследований и разработка научно обоснованных организационных, правовых, экономических и технических мероприятий, направленных на повышение безопасности маршрутных перевозок при использовании автобусов категории М2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Разработка комплекса научно        │Август - │2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снованных организационных,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авовых и экономических мероп-    │2006 г.    │100%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иятий по повышению безопасности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аршрутных перевозок с использ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ем автобусов категории М2;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комплекса научно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снованных технических мероп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иятий по повышению конструктив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й и эксплутационной безопас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 автобусов категории М2 при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спользовании их для маршрутны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возок                                              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2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