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ое исследование по выработке критериев технического состояния транспортных средств, допускаемых к эксплуатации по условиями безопасности дорожного движения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Разработка новой системы форми-│Август - │15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ания оценки технического сос-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яния АТС, учитывающую полную      │2006 г.    │32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нформацию по технической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 автомобилей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 │- Разработка нормативной правовой│Январь - │12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азы оценки технического состоя-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я;                                                          │2007 г.    │26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комплекса норматив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ых документов по организации 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функционированию системы оценк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хнического состояния АТС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критериев техничес- │Январь      │2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ого состояния транспортных           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, допускаемых к эксплуа-    │декабрь    │42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ации по условиям безопасности     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;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критериев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хнического состояния транспор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ных средств, допускаемых к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 по условиям безоп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ности дорожного движения, 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ических рекомендаций по и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ниторингу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47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