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Проведение научных исследований влияния различных конструкций ограждений на тяжесть последствий ДТП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Сбор и анализ статистических      │Август      │20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анных о влиянии существующих        │2006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онструкций ограждений на тя-        │декабрь    │7,4%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жесть последствий ДТП, связанных │2006 г.    │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 наездом автомобилей на ограж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ния;  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сновных принципо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пределения требований к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держивающей способности дорожны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граждений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Анализ и тенденции изменения      │Август      │500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новных показателей, характери- │2006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ующих состояние безопасности        │декабрь    │1,85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 в России и за │2006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бежом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компьютерных прог-    │Январь      │20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мм оценки взаимодействия авто- │2007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биля: с боковыми барьерными        │июнь          │7,4%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граждениями (включая концевые      │2007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частки), с боковыми парапетными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граждениями, с фронтальным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граждениями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Разработка новых конструкций      │Июль          │25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оковых и фронтальных ограждений │2007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 малой вероятностью высокой          │декабрь    │9,25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яжести последствий ДТП и их          │2007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ертификация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        │- Опытное внедрение новых ограж- │Январь      │20000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ний (с низкими последствиями     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езда) при строительстве и ре-    │декабрь    │74,1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нте федеральных автомобильных   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г, проектные работы (включая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провождение)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27000 тыс.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том числе 2006 г. - 250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6</Characters>
  <CharactersWithSpaces>3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