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Контракту N 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" ________ 2006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 РАБОТ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теме: "Исследование проблем влияния различных конструкций искусственных неровностей на аварийность и техническое состояние транспортных средств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┬───────────┬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N      │    Наименование основных этапов и    │      Срок:      │ Расчетная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ов│        выходных документов по теме      │    начало - │      цена,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│                                                                    │ окончание │ руб. &lt;*&gt;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│                      ├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│                      │</w:t>
      </w:r>
      <w:r>
        <w:rPr/>
        <w:t>в % к цене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  │                      │ </w:t>
      </w:r>
      <w:r>
        <w:rPr/>
        <w:t>контракта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1      │                                  2                                │          3          │          4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        │- Изучение отечественного и зару- │Август - 1 │200000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бежного опыта по применению искус-│декабря        ├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твенных неровностей;                          │2006 г.        │2,3%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проведение исследований по оцен-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ке влияния различных конструкций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искусственных неровностей на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ехническое состояние          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автотранспортных средств, режимы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и безопасность движения      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        │- Разработка усовершенствованного │Август - 1 │4300000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рограммного обеспечения по учету │декабря        ├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орожно-транспортных происшествий │2006 г.        │50,6%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а федеральных автомобильных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орогах;                                    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информационно-анали-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ического блока, позволяющего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оздавать пользователю различные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хемы аналитических запросов. Для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10 Упрдоров, указанных Заказчиком,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формируется база данных ДТП за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2003 - 2005 гг., производится ввод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исходной информации по объектам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орожной обстановки              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        │- Адаптация метода компьютерной      │Август - 1 │2500000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имитации транспортных потоков к      │декабря        ├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ценке уровня аварийности и целе- │2006 г.        │29,4%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ых показателей заданной сети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орог;                                        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методики и програм-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ного обеспечения для оценки и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асчета на характерных участках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(прежде всего в узких местах и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естах устройства искусственных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еровностей) и в среднем по сети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орог показателей пропускной спо-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обности, скоростей движения,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уровней загрузки и степени опас-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ости;                                        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установочного модуля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компьютерной программы для прове-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ения имитационных экспериментов с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атематическими моделями транспор-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ных потоков для оценки целевых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оказателей заданной сети дорог из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АБДД "Дорога";                        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выполнение расчетов с использо-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анием методов имитационного моде-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лирования с оценкой пропускной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пособности, скоростей движения и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тепени опасности на конкретном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участке дороги. Представление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езультатов расчетов в виде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ассива данных                        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        │- Формирование дистрибутивного        │Январь - 1 │500000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иска с программным обеспечением    │декабря        ├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о учету ДТП на федеральных авто- │2007 г.        │5,9%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обильных дорогах. Подготовка инс-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рукции по установке и эксплуата-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ции программного комплекса, рас-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ылка материалов в Упрдоры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        │- Опытная реализация разработанных│Январь - 1 │500000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етодов компьютерной имитации          │декабря        ├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ранспортных потоков на определяе-│2007 г.        │5,9%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ых заказчиком конкретных участках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и подсетях дорог из АБДД "Дорога"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        │- Разработка предложений по              │Январь - 1 │500000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несению изменений и дополнений в │декабря        ├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ормативные правовые и нормативно-│2007 г.       │5,9%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ехнические документы          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┴───────────┴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сего: 8500000 руб.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в том числе 2006 г. - 7000000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Будет откорректирована по результатам конкурсных торг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ПОЛНИТЕЛЬ:                                                          ЗАКАЗЧИК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Заместитель руководите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Федерального дорожного агент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_______________ А.М.ЧАБУНИ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"__" ___________ 2006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6</Words>
  <Characters>6466</Characters>
  <CharactersWithSpaces>5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