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Исследование проблем влияния современных средств оборудования железнодорожных переездов на безопасность дорожного движения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влияния дорожных условий│Август      │15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современных средств оборудова- │2006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я на показатели аварийности с    │декабрь    │20,0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зработкой основных направлений │2006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ятельности по обеспечению бе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опасности    дорожного движен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 железнодорожных переездах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Предложения по комплексному        │Январь      │20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рудованию железнодорожных          │2007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ездов современными техничес- │декабрь    │26,7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ими средствами и совершенство-    │2007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ю дорожных условий для повы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шения безопасности дорожного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Предложения по внесению уточ-    │Январь      │30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енных требований к условиям при-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нения современных средств обо- │декабрь    │40,0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дования, методам оценки безо-    │2011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сности движения, пропускной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пособности и эффективности ме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приятий по комплексному обору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ванию железнодорожных переездов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 нормативно-технические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кументы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Техническое и научное сопровож-│Январь      │1000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ние реализации мероприятий по    │2012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менению современных средств      │декабрь    │13,3%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рудования железнодорожных         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ездов и совершенствованию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ых условий для повышения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Всего: 7500 тыс.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том числе 2006 г. - 150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