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"Научная разработка методов и механизмов регулирования рынка транспортных услуг с учетом требований безопасности дорожного движения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┬────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      │    Наименование основных этапов и    │      Срок:      │ Расчетна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    выходных документов по теме      │    начало - │цена, тыс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  │ окончание │ руб. &lt;*&gt;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│                  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│                      │</w:t>
      </w:r>
      <w:r>
        <w:rPr/>
        <w:t>в % к цене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  │                      │ </w:t>
      </w:r>
      <w:r>
        <w:rPr/>
        <w:t>контракт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        │- Анализ зарубежной и отечест-        │Август -      │2000,0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енной практики использования          │декабрь    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етодов и механизмов регулирова-    │2006 г.        │10%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ания рынка транспортных услуг и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ценка их эффективности с позиций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беспечения безопасности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еревозок;                  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предложений по раз-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итию и совершенствованию методов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 механизмов регулирования рынка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ассажирских и грузовых транспор-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ных услуг на федеральном и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егиональном уровнях управления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        │- Исследование и оценка влияния      │Январь -      │4000,0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ыночных отношений на разработку    │декабрь    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 реализацию новых форм и методов │2007 г.        │20%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вышения безопасности дорожного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вижения;                    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оценка результативности и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ффективности применения различных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етодов и механизмов регионального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егулирования рынков пассажирских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втотранспортных услуг с учетом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собенностей и уровня социально-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кономического развития отдельных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егионов                      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        │- Разработка системы моделей            │Январь -      │4000,0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государственного регулирования        │декабрь    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ынка транспортных услуг с учетом │2008 г.        │20%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ебований безопасности дорожного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вижения;                    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системы моделей ре-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гулирования региональных рынков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ассажирских автотранспортных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услуг с учетом требований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безопасности дорожного движения;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предложений по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вершенствованию нормативно-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авового обеспечения методов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 средств регулирования рынка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анспортных услуг с учетом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ебований безопасности дорожного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вижения                      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        │- Исследование и оценка влияния      │Январь          │10000,0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ыночных отношений на развитие        │2009 г. -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жно-транспортной                            │декабрь        │50%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нфраструктуры;                                      │2012 г.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исследование влияния факторов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ктивной и пассивной безопасности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жного движения по определению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еханизмов рыночной экономики,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пределению структуры парка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втомобилей и оптимального рынка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анспортных услуг;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оценка влияния информативности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втомобиля на развитие рыночных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тношений на автомобильном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анспорте;                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оценка влияния рыночных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тношений на распределение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движного состава по формам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бственности и субъектам рынка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анспортных услуг;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исследование и оценка влияния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ыночных отношений на разработку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 внедрение новых форм и методов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дготовки водителей, динамику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ынка подготовки водителей;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системы моделей ре-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гулирования региональных рынков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грузовых автотранспортных услуг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 учетом требований безопасности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жного движения;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оценка результативности и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ффективности применения различных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етодов и механизмов регионального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егулирования рынков грузовых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втотранспортных услуг с учетом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собенностей и уровня социально-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кономического развития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тдельных регионов;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предложений по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вершенствованию регионального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егулирования рынков пассажирских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анспортных услуг с учетом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собенностей и уровня социально-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кономического развития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тдельных регионов;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предложений по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вершенствованию регионального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егулирования рынков грузовых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анспортных услуг с учетом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собенностей и уровня социально-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кономического развития отдельных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егионов (на уровне субъектов РФ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 местном уровне управления)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┴───────────┴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Всего: 20000,0 тыс.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Будет откорректирована по результатам конкурсных торг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6</Characters>
  <CharactersWithSpaces>6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