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ое обоснование методов проверки соответствия транспортных средств требованиям безопасности дорожного движения, в том числе при внесении изменения в конструкцию на стадии эксплуатации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Формулировка проблемной                │Август - │4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итуации;                                      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анализ подходов к применению      │2006 г.    │29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зличных технических регламентов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форм подтверждения соответст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ия;      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анализ возможности использов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я национальных стандартов и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нее разработанных государст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нных и отраслевых стандартов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 методы исследований для при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нения ТР;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требований к методам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ценки соответствия требованиям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, обеспечивающих в полной мере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ъективную оценку риска пр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 АТС;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формулировка общих методически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ходов к оценке соответств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 внесении изменений в конст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кцию автотранспортных средст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критериев отбора        │Январь - │8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в проверки соответствия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ТС требованиям безопасности при │2007 г.    │58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изводстве, эксплуатации 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несении изменении в конструкцию;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порядок контроля за использо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ем методов проверки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ответствия;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методики расчета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пустимых изменений на стади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 конструктивных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раметров АТС по критериям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требований к методам│Январь - │2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верки соответствия при внесе-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и изменений в конструкцию;          │2008 г.    │13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методов про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рки соответствия транспортны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 требованиям безопасности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, в том числе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 внесении изменения в конст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кцию на стадии эксплуатации 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ических рекомендаций по и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ниторингу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14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