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N 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теме: "Исследование и научное обоснование необходимости оборудования транспортных средств устройствами ограничения скорости грузовых автомобилей и автобусов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┬─────────┬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N      │    Наименование основных этапов      │    Срок:    │    Расчетна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ов│    и выходных документов по теме    │начало - │        цена,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│                                                                  │окончание│тыс. руб. &lt;*&gt;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│              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в % к цен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контракт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        │- Анализ социальных, экономичес- │Август - │10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ких и правовых аспектов повышения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ктивной безопасности АТС, выра- │2006 г.    │50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ботку критериев введения и обос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ования сроков применения требо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аний по активной безопасности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ТС;                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создание нормативных докумен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ов, устанавливающих требования к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снащению АТС устройствами огра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ичения скорости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        │- Создание нормативных докумен-    │Январь - │10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ов, устанавливающих требования к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орядку контроля за соблюдением    │2007 г.    │50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ебования по оснащению АТС уст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ойствами ограничения скорости,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оцедуры контроля, права, обя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занности и ответственность конт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олирующих органов, эксплуати-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ующих организаций и водителей;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оценочных индикато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ов эффективности мероприятий по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борудованию устройствами ограни-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чения скорости грузовых автомоби-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лей и автобусов и методических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екомендаций по их мониторингу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┴─────────┴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Всего: 2000,0 тыс.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Будет откорректирована по результатам конкурсных торг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3</Characters>
  <CharactersWithSpaces>2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