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Контракту N 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" _________ 2006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 РАБОТ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 теме: "Научная разработка методов профессионального тренинга для водителей транспортных средств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┬─────────┬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N      │    Наименование основных этапов      │    Срок:    │    Расчетная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ов│                                                                  │начало - │        цена,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│                                                                  │окончание│тыс. руб. &lt;*&gt;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│              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                            │                  │    </w:t>
      </w:r>
      <w:r>
        <w:rPr/>
        <w:t>в % к цене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                            │                  │    </w:t>
      </w:r>
      <w:r>
        <w:rPr/>
        <w:t>контракта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        │- Анализ состояния вопроса в          │Август - │10000,0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транах с передовой автомобилиза-│декабрь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цией и смежных отраслей опера-      │2006 г.    │30,3%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орской деятельности в номиналь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ых и экстремальных условиях, в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ервую очередь, в гражданской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авиации и морском флоте;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концепции методоло- │                  │                       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гии процесса тренинга водителей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ранспортных средств с учетом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езультатов профессиональной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еятельности и напряженности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учебно-тренировочного процесса;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перечня и тактико-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ехнических требований к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редствам теоретического и            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рактического тренинга водителей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ранспортных средств, в том числе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ростейших электронных систем,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ренажерных средств обучения,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борудования автодромов и учебных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автомобилей;              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методики обучения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одительских кадров и оценочной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роцедуры формирования устойчивых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авыков процесса управления авто-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мобилем с учетом непрерывности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(перерывов) в тренировочных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занятиях и профессиональной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еятельности на этапах: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проведения тренажерной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одготовки обучаемого на спе-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циализированном автотренажере;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проведения автодромной подго-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овки с имитацией критических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итуаций                      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        │- Разработка методов повышения      │Январь - │8000,0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мотивации процесса тренинга            │декабрь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одителей путем формирования          │2007 г.    │24,2%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оревновательной процедуры между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бучаемыми;                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перечня возможных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критических ситуаций и отказов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автомобиля, влияющих на безопас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ость дорожного движения и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адекватных методов их имитации;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методики обучения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одительских кадров и оценочной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роцедуры формирования устойчивых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авыков процесса управления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автомобилем с учетом непрерыв-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ости (перерывов) в тренировочных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занятиях и профессиональной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еятельности на этапах: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 </w:t>
      </w:r>
      <w:r>
        <w:rPr/>
        <w:t>- изучения Правил дорожного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вижения и контроль за их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облюдением в конкретных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орожно-транспортных ситуациях;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 </w:t>
      </w:r>
      <w:r>
        <w:rPr/>
        <w:t>- проведения тренажерной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одготовки обучаемого с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имитацией критических дорожно-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ранспортных ситуаций и отказов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борудования автомобиля,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лияющих на безопасность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орожного движения;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 </w:t>
      </w:r>
      <w:r>
        <w:rPr/>
        <w:t>- проведения автодромной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одготовки с имитацией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критических ситуаций и отказов;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 </w:t>
      </w:r>
      <w:r>
        <w:rPr/>
        <w:t>- обучения водителя в реальных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орожных условиях с соблюдением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ринципов "от простого к сложно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му" и контролем уровня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апряженности обучаемого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        │- Исследование уровня применения │Январь - │5000,0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овременных компьютерных систем    │декабрь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и технических средств,                      │2008 г.    │15,2%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используемых при подготовке и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ереподготовке водительских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 │</w:t>
      </w:r>
      <w:r>
        <w:rPr/>
        <w:t>кадров, а также операторов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межных транспортных отраслей;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и изготовление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(на уровне опытных образцов)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редств автоматической оценки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уровня напряженности учебно-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ренировочного процесса с учетом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инамики психофизиологических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араметров обучаемых;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методологии аппара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урного контроля и оценки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сихофизиологических качеств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одителя                      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        │- Разработка комплекса норматив- │Январь      │10000,0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о-правовой, организационно-тех- │2009 г. -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ической и методической докумен- │декабрь    │30,3%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ации (проекты), обеспечивающей    │2012 г.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еализацию организационно-право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ых аспектов внедрения методоло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гии профессионального тренинга в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истему подготовки и повышения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рофессионального мастерства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одителей транспортных средств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┴─────────┴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Всего: 33000,0 тыс.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Будет откорректирована по результатам конкурсных торг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казчик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4</Words>
  <Characters>7988</Characters>
  <CharactersWithSpaces>6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