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Контракту N 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 "__" _________ 2006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КАЛЕНДАРНЫЙ ПЛАН РАБОТ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о теме: "Исследование и разработка проблемы обязательного применения специальных удерживающих устройств при перевозках детей и животных"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────────────┬─────────┬───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</w:t>
      </w:r>
      <w:r>
        <w:rPr/>
        <w:t>N      │    Наименование основных этапов      │    Срок:    │    Расчетная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тапов│    и выходных документов по теме    │начало - │        цена,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ы│                                                                  │окончание│тыс. руб. &lt;*&gt;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                                                                  │                  ├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│                                                                  │                  │    </w:t>
      </w:r>
      <w:r>
        <w:rPr/>
        <w:t>в % к цене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│                                                                  │                  │    </w:t>
      </w:r>
      <w:r>
        <w:rPr/>
        <w:t>контракта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┼─────────┼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        │- Анализ социальных, экономичес- │Август - │1000,0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ких и правовых аспектов повышения│декабрь    ├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пассивной безопасности АТС;            │2006 г.    │50%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- анализ зарубежного опыта приме-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нения удерживающих устройств,    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выработку критериев введения и  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обоснования сроков применения    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требований по пассивной безопас-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ности АТС                                            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┼─────────┼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        │- Разработка антропометрических    │Январь - │1000,0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критериев для выбора удерживающих│декабрь    ├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устройств;                                              │2007 г.    │50%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- создание нормативных докумен-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тов, устанавливающих требования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к оснащению АТС специальными      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удерживающими устройствами,        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порядок контроля за соблюдением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этого требования, процедуры кон-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троля, права, обязанности и от-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ветственность контролирующих      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органов, эксплуатирующих органи-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заций и водителей;                          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- разработка оценочных индикато-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ров эффективности мероприятий по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обязательному применению спе-    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циальных удерживающих устройств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при перевозках детей и животных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и методических рекомендаций по  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их мониторингу                                  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─────────────────┴─────────┴─────────────┘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</w:t>
      </w:r>
      <w:r>
        <w:rPr/>
        <w:t>Всего: 2000,0 тыс. руб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*&gt; Будет откорректирована по результатам конкурсных торгов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Заказчик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Заместитель руководителя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Федерального дорожного агентства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А.М.ЧАБУНИН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0</Words>
  <Characters>3079</Characters>
  <CharactersWithSpaces>26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2:00Z</dcterms:created>
  <dc:creator>NoNumberRu</dc:creator>
  <dc:description/>
  <dc:language>en-US</dc:language>
  <cp:lastModifiedBy/>
  <dcterms:modified xsi:type="dcterms:W3CDTF">2017-03-02T01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