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 2005 г. N 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изготовление специальной полиграфической продук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ля проведения мероприятий по обеспечению сохранност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федеральных автомобильных доро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4"/>
        <w:gridCol w:w="1755"/>
        <w:gridCol w:w="297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>этапов</w:t>
              <w:br/>
              <w:t>работы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сновных </w:t>
              <w:br/>
              <w:t xml:space="preserve">этапов и выходных      </w:t>
              <w:br/>
              <w:t xml:space="preserve">документов по теме   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</w:t>
              <w:br/>
              <w:t xml:space="preserve">начало -    </w:t>
              <w:br/>
              <w:t xml:space="preserve">окончание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цена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к цене контракта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ПОСТАВЩИКА                                        ОТ ЗАКАЗ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Начальник Управления эксплуат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 сохранности автомобильных дорог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 С.В. Кости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"__" ____________________ 2005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