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Проведение исследований влияния эксплуатационных характеристик современных средств обустройства (дорожных знаков, светофоров, оборудования для искусственного освещения и т.п.) и содержания (антигололедных реагентов и т.п.) автомобильных дорог и улиц на аварийность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┬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     │    Наименование основных этапов и    │      Срок:      │ Расчетна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выходных документов по теме      │    начало - │цена, тыс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  │ окончание │ руб. &lt;*&gt;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│                      │</w:t>
      </w:r>
      <w:r>
        <w:rPr/>
        <w:t>в % к цен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│                      │ </w:t>
      </w:r>
      <w:r>
        <w:rPr/>
        <w:t>контрак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Проведение анализа исследований │Август          │350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лияния эксплуатационных харак-      │2006 г. -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еристик современных средств            │декабрь        │19,4%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устройства на аварийность;            │2006 г.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пределение основных направлений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ятельности по повышению безопас-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 дорожного движения на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ьных дорогах федерального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начения при помощи применения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ременных средств обустройства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Подготовка предложений по про-    │Январь          │150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дению основных мероприятий для    │2007 г. -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нижения уровня аварийности на        │декабрь        │8,3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ьных дорогах федерального│2007 г.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начения с помощью современных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 обустройства              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предложений по вне-    │Январь          │100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ению уточненных требований к          │2008 г. -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онным характеристикам    │декабрь        │5,6%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ременных средств обустройства    │2008 г.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уровню зимнего содержания    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ьных дорог и улиц, до-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устимых по условиям обеспечения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,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 нормативно-технические документы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Техническое и научное сопровож- │Январь          │12000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ние реализации мероприятий по      │2009 г. -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менению современных средств        │декабрь        │66,7%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устройства                                            │2012 г.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18000 тыс.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том числе 2006 г. - 350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