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Контракту N 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"__" ________ 2006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ЛЕНДАРНЫЙ ПЛАН РАБОТ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 теме: "Научное исследование соответствия транспортных средств для перевозок пассажиров видам и условиям перевозок по критериям безопасности дорожного движения. Разработка соответствующих требований"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┬─────────┬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N      │    Наименование основных этапов      │    Срок:    │    Расчетная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тапов│    и выходных документов по теме    │начало - │        цена,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ы│                                                                  │окончание│тыс. руб. &lt;*&gt;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                                                                  │                  ├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│                                                                  │                  │    </w:t>
      </w:r>
      <w:r>
        <w:rPr/>
        <w:t>в % к цене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│                                                                  │                  │    </w:t>
      </w:r>
      <w:r>
        <w:rPr/>
        <w:t>контракта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┼─────────┼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        │- Разработка первой редакции нор-│Август - │7000,0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мативного документа, классифици- │декабрь    ├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рующего виды, технологии и              │2006 г.    │22%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дорожные условия перевозок и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устанавливающего в зависимости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от этого требования к выбору          │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подвижного состава для осуществ-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ления перевозок пассажиров  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┼─────────┼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        │- Разработка окончательной редак-│Январь - │10000,0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ции нормативного документа,            │декабрь    ├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классифицирующего виды, техноло- │2007 г.    │31%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гии и дорожные условия перевозок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и устанавливающего в зависимости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от этого требования к выбору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подвижного состава для осуществ-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ления перевозок пассажиров  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┼─────────┼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        │- Разработка и осуществление          │Январь      │15000,0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мероприятий по обеспечению соот- │2009 г. -├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ветствия транспортных средств        │декабрь    │47%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для перевозок пассажиров видам и │2012 г.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условиям перевозок по критериям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безопасности дорожного движения,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и методических рекомендаций по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их мониторингу;                        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- разработка оценочных индикато-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ров эффективности мероприятий по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обеспечению соответствия транс-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портных средств для перевозок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пассажиров видам и условиям пере-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возок по критериям безопасности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дорожного движения, и методичес-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ких рекомендаций по их мониторин-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гу                                                  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┴─────────┴────────────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Всего: 32000,0 тыс.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Будет откорректирована по результатам конкурсных торг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Заказчик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Заместитель руководител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Федерального дорожного агентств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.М.ЧАБУНИН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9</Words>
  <Characters>3477</Characters>
  <CharactersWithSpaces>29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3:00Z</dcterms:created>
  <dc:creator>NoNumberRu</dc:creator>
  <dc:description/>
  <dc:language>en-US</dc:language>
  <cp:lastModifiedBy/>
  <dcterms:modified xsi:type="dcterms:W3CDTF">2017-03-02T0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