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_ 2006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теме: "Проведение научных исследований правового механизма выполнения владельцами транспортных средств (должностными лицами) профилактических мероприятий, направленных на повышение безопасности дорожного движения (соблюдение режимов труда и отдыха водителей, предрейсовые и послерейсовые медицинские осмотры, использование тахограмм и т.п.) в части соблюдения требований Федерального закона "О безопасности дорожного движения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┬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N      │    Наименование основных этапов      │    Срок:    │    Расчетна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апов│                                                                  │начало - │        цена,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│                                                                  │окончание│тыс. руб. &lt;*&gt;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                                                                  │              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в % к цене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│                                                                  │                  │    </w:t>
      </w:r>
      <w:r>
        <w:rPr/>
        <w:t>контракта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        │- Анализ содержания и структуры    │Август - │40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рмативно-правовых документов,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ействующих в сфере безопасности │2006 г.    │16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ревозок, и практики их право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именения (выявление противоре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чий, оценка обоснованности, зна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          │</w:t>
      </w:r>
      <w:r>
        <w:rPr/>
        <w:t>чимости и практической выполнимо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ти, оценка полноты и эффективно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ти нормативно-правового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улирования);            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редложений по раз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итию нормативной правовой базы,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егламентирующей выполнение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ладельцами транспортных средств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офилактических мероприятий,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аправленных на повышение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 дорожного движения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        │- Исследование практики и осо-      │Январь - │6500,0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нностей реализации требований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 различными субъек-    │2007 г.    │26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ами рынка транспортных услуг,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тепень охвата нормативным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равовым регулированием;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анализ зарубежного опыта право-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вой регламентации в сфере обес-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печения безопасности перевозок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        │- Разработка предложений в проект│Январь - │4000,0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Федерального закона "О безопас-    │декабрь    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сти дорожного движения"                │2008 г.    │18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┼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        │- Исследование влияния отдельных │Январь      │10000,0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норм и положений Федерального        │2009 г. -├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кона "О безопасности дорожного │декабрь    │40%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вижения" на изменение показате- │2012 г.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лей аварийности в РФ;  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редложений по вне-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сению изменений в иные норма-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тивно-правовые документы, свя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нные с реализацией Федерального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закона "О безопасности дорожного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движения", определяющих развитие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ыночных отношений на АТ;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- разработка предложений по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уточнению региональных и феде-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ральных мероприятия по выполнению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Федерального закона "О                  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│</w:t>
      </w:r>
      <w:r>
        <w:rPr/>
        <w:t>безопасности дорожного движения    │                  │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┴───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Всего: 24500,0 тыс.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Будет откорректирована по результатам конкурсных торг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казчик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едерального дорожного агент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М.ЧАБУНИ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2</Characters>
  <CharactersWithSpaces>3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