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Контракту N 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теме: "Научная разработка критериев профессионального отбора водителей автотранспортных средств для перевозок пассажиров, опасных и крупногабаритных грузов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┬─────────┬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N      │    Наименование основных этапов      │    Срок:    │    Расчетная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ов│                                                                  │начало - │       цена,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│                                                                  │окончание│тыс. руб. &lt;*&gt;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│              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в % к цене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контракта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        │- Разработка концепции проведе-    │Август - │2000,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ия профессионального отбора          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одителей путем формирования          │2006 г.    │40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ценки надежности деятельности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одителя и ее количественной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еры, зависящей от результатов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офессиональной деятельности и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ее психофизиологической "цены";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научное обоснование методологии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экспресс-анализа показателей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адежности водителей в режиме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еального времени и решение прак-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ических вопросов ее реализации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        │- Разработка и изготовление            │Январь - │2000,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акетного образца прибора,              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озволяющего количественно              │2007 г.    │40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ценить надежность водителя при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управлении автомобилем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        │- Экспериментальная отработка        │Январь - │1000,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методологии оценки надежности        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одителя в условиях тренажерной    │2008 г.    │20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одготовки и при управлении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автомобилем в условиях реального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орожного движения;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определение пороговых значений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инамики надежности водителя как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условия его допуска к профессио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альной деятельности и распреде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ления по транспортным средствам в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зависимости от вида их социальной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пасности для окружающих;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опытное внедрение разработан-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ых технологий в практику профес-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ионального отбора водителей и их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аспределения по видам перевозок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┴─────────┴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Всего: 5000,0 тыс.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Будет откорректирована по результатам конкурсных торг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9</Characters>
  <CharactersWithSpaces>3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