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Росспор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8 июня 2007 г. N 384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                          </w:t>
      </w:r>
      <w:r>
        <w:rPr>
          <w:sz w:val="18"/>
          <w:szCs w:val="18"/>
        </w:rPr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</w:t>
      </w:r>
      <w:r>
        <w:rPr>
          <w:sz w:val="18"/>
          <w:szCs w:val="18"/>
        </w:rPr>
        <w:t>всероссийских соревнований, подготовки и участия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</w:t>
      </w:r>
      <w:r>
        <w:rPr>
          <w:sz w:val="18"/>
          <w:szCs w:val="18"/>
        </w:rPr>
        <w:t>в международных соревнованиях в 2008 году сборной команды России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      </w:t>
      </w:r>
      <w:r>
        <w:rPr>
          <w:sz w:val="18"/>
          <w:szCs w:val="18"/>
        </w:rPr>
        <w:t>по (наименование вида спорта по ВРВС)</w:t>
      </w:r>
    </w:p>
    <w:p>
      <w:pPr>
        <w:pStyle w:val="ConsPlus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                                                                                      ┌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                                  </w:t>
      </w:r>
      <w:r>
        <w:rPr>
          <w:sz w:val="18"/>
          <w:szCs w:val="18"/>
        </w:rPr>
        <w:t>Код вида спорта по ВРВС - │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                                                                                      └────────────┘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┬───────┬─────┬───────┬───────┬──────┬─────┬──────┬───────┬──────┬──────┬──────┬───────┬─────┬───────┬───────┬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-    │Дисцип-│Прог-│Состав │Воз-      │ Дата │Дата │Страна│Город    │Спорт.│Всего │В т.ч.│В т.ч. │Стои-│ Объем │ Объем │Финанси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вание          │лина      │рамма│команды│растная│начала│окон-│прове-│(место)│база, │участ-│спорт-│трене- │мость│средств│средств│рующие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│</w:t>
      </w:r>
      <w:r>
        <w:rPr>
          <w:sz w:val="18"/>
          <w:szCs w:val="18"/>
        </w:rPr>
        <w:t>спортмеро-│              │          │              │группа │            │чания│дения │прове- │центр │ников │сменов│ров,      │чел./│ (тыс. │ (тыс. │органи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│</w:t>
      </w:r>
      <w:r>
        <w:rPr>
          <w:sz w:val="18"/>
          <w:szCs w:val="18"/>
        </w:rPr>
        <w:t>приятия      │              │          │              │              │            │          │            │дения    │            │(чел.)│            │спец-ов│день │ руб.) │ дол.) │зации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┴───────┴─────┴───────┴───────┴──────┴─────┴──────┴───────┴──────┴──────┴──────┴───────┴─────┴───────┴───────┴────────┘</w:t>
      </w:r>
    </w:p>
    <w:p>
      <w:pPr>
        <w:pStyle w:val="ConsPlus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                            </w:t>
      </w:r>
      <w:r>
        <w:rPr>
          <w:sz w:val="18"/>
          <w:szCs w:val="18"/>
        </w:rPr>
        <w:t>Основной состав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┬───────┬─────┬───────┬───────┬──────┬─────┬──────┬───────┬──────┬──────┬──────┬───────┬─────┬───────┬───────┬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┼─────┼───────┼───────┼──────┼─────┼──────┼───────┼──────┼──────┼──────┼───────┼─────┼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┼─────┼───────┼───────┼──────┼─────┼──────┼───────┼──────┼──────┼──────┼───────┼─────┼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┴───────┴─────┴───────┴───────┴──────┴─────┴──────┴───────┴──────┴──────┴──────┴───────┴─────┴───────┴───────┴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szCs w:val="18"/>
        </w:rPr>
        <w:t>Итого:                              0,0          0,0</w:t>
      </w:r>
    </w:p>
    <w:p>
      <w:pPr>
        <w:pStyle w:val="ConsPlus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              </w:t>
      </w:r>
      <w:r>
        <w:rPr>
          <w:sz w:val="18"/>
          <w:szCs w:val="18"/>
        </w:rPr>
        <w:t>Молодежный (резервный) состав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┬───────┬─────┬───────┬───────┬──────┬─────┬──────┬───────┬──────┬──────┬──────┬───────┬─────┬───────┬───────┬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┼─────┼───────┼───────┼──────┼─────┼──────┼───────┼──────┼──────┼──────┼───────┼─────┼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┼─────┼───────┼───────┼──────┼─────┼──────┼───────┼──────┼──────┼──────┼───────┼─────┼───────┼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┴───────┴─────┴───────┴───────┴──────┴─────┴──────┴───────┴──────┴──────┴──────┴───────┴─────┴───────┴───────┴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szCs w:val="18"/>
        </w:rPr>
        <w:t>Итого:                              0,0          0,0</w:t>
      </w:r>
    </w:p>
    <w:p>
      <w:pPr>
        <w:pStyle w:val="ConsPlus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szCs w:val="18"/>
        </w:rPr>
        <w:t>Всего:                              0,0          0,0</w:t>
      </w:r>
    </w:p>
    <w:p>
      <w:pPr>
        <w:pStyle w:val="ConsPlus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</w:t>
      </w:r>
      <w:r>
        <w:rPr>
          <w:sz w:val="18"/>
          <w:szCs w:val="18"/>
        </w:rPr>
        <w:t>Президент Федерации ___________________________</w:t>
      </w:r>
    </w:p>
    <w:p>
      <w:pPr>
        <w:pStyle w:val="ConsPlus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</w:t>
      </w:r>
      <w:r>
        <w:rPr>
          <w:sz w:val="18"/>
          <w:szCs w:val="18"/>
        </w:rPr>
        <w:t>Главный тренер 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5</Characters>
  <CharactersWithSpaces>2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