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.07.2008 N 20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НИР/НИОК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484"/>
        <w:gridCol w:w="2296"/>
        <w:gridCol w:w="337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сновных этапов</w:t>
              <w:br/>
              <w:t>работ. Перечень</w:t>
              <w:br/>
              <w:t>работ по этапа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</w:t>
              <w:br/>
              <w:t>результаты</w:t>
              <w:br/>
              <w:t xml:space="preserve">работ по </w:t>
              <w:br/>
              <w:t xml:space="preserve">этапам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  <w:br/>
              <w:t xml:space="preserve">работ по этапам </w:t>
              <w:br/>
              <w:t>(начало - конец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руб.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N 1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 по этапу</w:t>
              <w:br/>
              <w:t xml:space="preserve">N 1, в том числе: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1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ы 1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2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боты 2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боты...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.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N Y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 по этапу</w:t>
              <w:br/>
              <w:t xml:space="preserve">Y, в том числе: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Y.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K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ы K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Y.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...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боты...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цена госу- </w:t>
              <w:br/>
              <w:t xml:space="preserve">дарственного контракта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руководителя (уполномоченн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ника размещения заказа _________________________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