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N 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егосударственной экспертиз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проектной документ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970"/>
        <w:gridCol w:w="1620"/>
        <w:gridCol w:w="1620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 /п.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        </w:t>
              <w:br/>
              <w:t xml:space="preserve">мероприятий и этапы    </w:t>
              <w:br/>
              <w:t xml:space="preserve">выполнения работ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  </w:t>
              <w:br/>
              <w:t xml:space="preserve">начала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  </w:t>
              <w:br/>
              <w:t xml:space="preserve">окончания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 xml:space="preserve">сумма,        </w:t>
              <w:br/>
              <w:t xml:space="preserve">руб.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                    </w:t>
              <w:br/>
              <w:t xml:space="preserve">технического задания </w:t>
              <w:br/>
              <w:t xml:space="preserve">и сметы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плата &lt;*&gt;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плата </w:t>
              <w:br/>
              <w:br/>
              <w:t xml:space="preserve">составляет </w:t>
              <w:br/>
              <w:t xml:space="preserve">______      </w:t>
              <w:br/>
              <w:t xml:space="preserve">% от              </w:t>
              <w:br/>
              <w:t xml:space="preserve">общей            </w:t>
              <w:br/>
              <w:t xml:space="preserve">стоимости    </w:t>
              <w:br/>
              <w:t xml:space="preserve">работ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тап. Экспертиза    </w:t>
              <w:br/>
              <w:t xml:space="preserve">________ части              </w:t>
              <w:br/>
              <w:t xml:space="preserve">предппроектной              </w:t>
              <w:br/>
              <w:t xml:space="preserve">документации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за 1 этап &lt;*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. Этап.                      </w:t>
              <w:br/>
              <w:t xml:space="preserve">Экспертиза                      </w:t>
              <w:br/>
              <w:t xml:space="preserve">____________ части      </w:t>
              <w:br/>
              <w:t xml:space="preserve">предппроектной              </w:t>
              <w:br/>
              <w:t xml:space="preserve">документации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___ этап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этап.    </w:t>
              <w:br/>
              <w:t xml:space="preserve">Экспертиза ________    </w:t>
              <w:br/>
              <w:t xml:space="preserve">части предппроектной </w:t>
              <w:br/>
              <w:t xml:space="preserve">документации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последний    </w:t>
              <w:br/>
              <w:t xml:space="preserve">этап            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роки выполнения работ по первому этапу отсчитываются от момента получения предоплаты Исполнител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Сроки выполнения работ по второму и следующим этапам отсчитываются от момента получения Исполнителем оплаты за предыдущие этап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сполнитель: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/__________________              ______________/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М.П.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