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No. ____ от 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                                                       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                                                       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                                                       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должность)                                                                              (должнос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                                                       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Ф.И.О.)                                                                            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_"_______ 199__ г.                                                        "___"_______ 199__ г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ЫПОЛНЕНИЯ РАБОТ ПО ДОГОВОРУ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Т "___"________ 199___ Г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1214"/>
        <w:gridCol w:w="1620"/>
        <w:gridCol w:w="229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работ </w:t>
              <w:br/>
              <w:t xml:space="preserve">и этапы их выполнения   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выполнения 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    </w:t>
              <w:br/>
              <w:t xml:space="preserve">выходных      </w:t>
              <w:br/>
              <w:t xml:space="preserve">документов   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</w:t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4</Characters>
  <CharactersWithSpaces>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