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____ N 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КАЛЕНДАРНЫЙ ПЛАН ВЫПОЛНЕНИЯ РАБ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о Государственному контракту от "__" ___________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на создание и поставку научно-технической продукции (НТП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для государственных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шифр и наименование базового проекта, полное и в скобках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окращенное наименование организации Исполнител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484"/>
        <w:gridCol w:w="1351"/>
        <w:gridCol w:w="810"/>
        <w:gridCol w:w="809"/>
        <w:gridCol w:w="810"/>
        <w:gridCol w:w="1215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НТПр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    </w:t>
              <w:br/>
              <w:t xml:space="preserve">нители, </w:t>
              <w:br/>
              <w:t>соиспол-</w:t>
              <w:br/>
              <w:t xml:space="preserve">нители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базо- </w:t>
              <w:br/>
              <w:t xml:space="preserve">вого            </w:t>
              <w:br/>
              <w:t xml:space="preserve">проекта      </w:t>
              <w:br/>
              <w:t xml:space="preserve">и этапов    </w:t>
              <w:br/>
              <w:t xml:space="preserve">по созда- </w:t>
              <w:br/>
              <w:t>нию каждой</w:t>
              <w:br/>
              <w:t xml:space="preserve">НТПр           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-</w:t>
              <w:br/>
              <w:t xml:space="preserve">ные под- </w:t>
              <w:br/>
              <w:t xml:space="preserve">разделе- </w:t>
              <w:br/>
              <w:t xml:space="preserve">ния -        </w:t>
              <w:br/>
              <w:t xml:space="preserve">получа-    </w:t>
              <w:br/>
              <w:t>тели НТПр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</w:t>
              <w:br/>
              <w:t xml:space="preserve">разработки </w:t>
              <w:br/>
              <w:t xml:space="preserve">(месяц,    </w:t>
              <w:br/>
              <w:t xml:space="preserve">год)       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ТПр</w:t>
              <w:br/>
              <w:t xml:space="preserve">(тыс. руб.)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    </w:t>
              <w:br/>
              <w:t>техническая</w:t>
              <w:br/>
              <w:t xml:space="preserve">продукция </w:t>
              <w:br/>
              <w:t xml:space="preserve">(НТПр)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    </w:t>
              <w:br/>
              <w:t xml:space="preserve">числе в </w:t>
              <w:br/>
              <w:t>200__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создаваемой НТПр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НТПр на 200__ год _______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Исполнителя                                                                      От Росприроднадз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организации                                                  уполномоченное лиц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физическое лицо                                                            имеющее право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государственного контра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 И.О. Фамилия                                              _____________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Начальник структурного                              Начальник Упра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подразделения-получателя НТПр                экономики и финанс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________________ И.О. Фамилия                _______________ И.О. Фамил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