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 авторского заказ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"_____________ ____ г.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 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ля выполнения поручения Заказчика Авторы обязуются выполнить работы в следующие сроки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Статья "____________________" - в срок до ________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Статья "____________________" - в срок до ________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Статья "____________________" - в срок до ________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Статья "____________________" - в срок до ________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Статья "____________________" - в срок до ________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Статья "____________________" - в срок до ________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мпьютерный очерк "_____________" - в срок до __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мпьютерный очерк "_____________" - в срок до __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мпьютерный очерк "_____________" - в срок до __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Компьютерный очерк "_____________" - в срок до _____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Авторы: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/_____________                ___________/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/_____________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3</Characters>
  <CharactersWithSpaces>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