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______________ No.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УТВЕРЖДАЮ                                                    СОГЛАСОВА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     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полностью должность Заказчика)      (полностью должность Поставщ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     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(ФИО)                                                              (ФИО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"____________________199_ г.      "__"_____________________199_ г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ыполнения работ по государственному контракту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т "__"__________ 199_ г. No.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0"/>
        <w:gridCol w:w="2431"/>
        <w:gridCol w:w="1485"/>
        <w:gridCol w:w="162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  <w:br/>
              <w:t xml:space="preserve">пп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абот</w:t>
              <w:br/>
              <w:t xml:space="preserve">и основных этапов </w:t>
              <w:br/>
              <w:t xml:space="preserve">выполнения         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исполн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щи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атель</w:t>
              <w:br/>
              <w:t xml:space="preserve">адрес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     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3</Characters>
  <CharactersWithSpaces>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