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авилам,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утвержденным Приказом Роспром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16 сентября 2004 г. N 95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КАЛЕНДАРНЫЙ ПЛАН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ыполнения НИР "____________________", шифр "____________"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наименование НИР)                      (шифр НИР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по государственному контракту N ____ от 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5"/>
        <w:gridCol w:w="1621"/>
        <w:gridCol w:w="1079"/>
        <w:gridCol w:w="1486"/>
        <w:gridCol w:w="148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      </w:t>
              <w:br/>
              <w:t xml:space="preserve">Содержание        </w:t>
              <w:br/>
              <w:t xml:space="preserve">этапов работ по    </w:t>
              <w:br/>
              <w:t xml:space="preserve">этапу    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ваемая </w:t>
              <w:br/>
              <w:t xml:space="preserve">научно-        </w:t>
              <w:br/>
              <w:t>техническая</w:t>
              <w:br/>
              <w:t xml:space="preserve">продукция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- </w:t>
              <w:br/>
              <w:t xml:space="preserve">нители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      </w:t>
              <w:br/>
              <w:t>исполнения</w:t>
              <w:br/>
              <w:t>(начало -</w:t>
              <w:br/>
              <w:t>окончание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этапа</w:t>
              <w:br/>
              <w:t xml:space="preserve">(ориенти- </w:t>
              <w:br/>
              <w:t>ровочная),</w:t>
              <w:b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     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ор направления </w:t>
              <w:br/>
              <w:t xml:space="preserve">исследований  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оретические и      </w:t>
              <w:br/>
              <w:t xml:space="preserve">экспериментальные </w:t>
              <w:br/>
              <w:t xml:space="preserve">исследования           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бщение и оценка</w:t>
              <w:br/>
              <w:t xml:space="preserve">результатов              </w:t>
              <w:br/>
              <w:t xml:space="preserve">исследований,          </w:t>
              <w:br/>
              <w:t>выпуск ОНТД по НИР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ОТ ЗАКАЗЧИКА                                                ОТ ИСПОЛНИТЕЛ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должность, Ф.И.О.)                  (Руководитель организации-исполни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" ___________ 200_ г.                      "__" ___________ 200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4</Characters>
  <CharactersWithSpaces>8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2:00Z</dcterms:created>
  <dc:creator>NoNumberRu</dc:creator>
  <dc:description/>
  <dc:language>en-US</dc:language>
  <cp:lastModifiedBy/>
  <dcterms:modified xsi:type="dcterms:W3CDTF">2017-03-02T0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